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7655</wp:posOffset>
                </wp:positionH>
                <wp:positionV relativeFrom="paragraph">
                  <wp:posOffset>3140075</wp:posOffset>
                </wp:positionV>
                <wp:extent cx="2367915" cy="32746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27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3130" cy="31819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318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257.85pt;mso-wrap-distance-left:9.05pt;mso-wrap-distance-right:9.05pt;mso-wrap-distance-top:0pt;mso-wrap-distance-bottom:0pt;margin-top:247.25pt;mso-position-vertical-relative:text;margin-left:1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83130" cy="3181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130" cy="318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1910</wp:posOffset>
                </wp:positionH>
                <wp:positionV relativeFrom="paragraph">
                  <wp:posOffset>3064510</wp:posOffset>
                </wp:positionV>
                <wp:extent cx="2047240" cy="288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27965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279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227.5pt;mso-wrap-distance-left:9.05pt;mso-wrap-distance-right:9.05pt;mso-wrap-distance-top:0pt;mso-wrap-distance-bottom:0pt;margin-top:241.3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279654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279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1965</wp:posOffset>
                </wp:positionH>
                <wp:positionV relativeFrom="paragraph">
                  <wp:posOffset>3953510</wp:posOffset>
                </wp:positionV>
                <wp:extent cx="885190" cy="527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405" cy="4349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2" t="-116" r="-72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43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41.55pt;mso-wrap-distance-left:9.05pt;mso-wrap-distance-right:9.05pt;mso-wrap-distance-top:0pt;mso-wrap-distance-bottom:0pt;margin-top:311.3pt;mso-position-vertical-relative:text;margin-left:4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405" cy="4349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2" t="-116" r="-72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43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Air 24 WI-F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Air 24 WI-FI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color w:val="003C72"/>
          <w:sz w:val="18"/>
          <w:szCs w:val="18"/>
        </w:rPr>
      </w:pPr>
      <w:r>
        <w:rPr>
          <w:rFonts w:cs="Arial" w:ascii="Trebuchet MS" w:hAnsi="Trebuchet MS"/>
          <w:b/>
          <w:color w:val="003C72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Le caldaie Luna Air WI-FI sono dotate DI SERIE del pannello di controllo wi-fi, un cronotermostato modulante con wi-fi integrato pensato per semplificare la vita di installatori, centri assistenza e utenti finali, in quanto permette di gestire il comfort domestico direttamente da una App, tramite il collegamento wi-fi.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Scaricando sullo smartphone o tablet l</w:t>
      </w:r>
      <w:r>
        <w:rPr>
          <w:rFonts w:cs="Times New Roman"/>
          <w:color w:val="3D2621"/>
          <w:sz w:val="18"/>
          <w:szCs w:val="18"/>
        </w:rPr>
        <w:t>’</w:t>
      </w:r>
      <w:r>
        <w:rPr>
          <w:rFonts w:cs="Arial" w:ascii="Trebuchet MS" w:hAnsi="Trebuchet MS"/>
          <w:color w:val="3D2621"/>
          <w:sz w:val="18"/>
          <w:szCs w:val="18"/>
        </w:rPr>
        <w:t>App dedicata, sarà possibile connettersi al pannello di controllo wi-fi per controllare la temperatura, gestire la programmazione, visualizzare il grafico dei consumi, leggere gli eventuali messaggi di errore, impostare la modalità vacanza, etc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B23-C13-C33-C43-C53-C63-C83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rtata termica nominale sanitario: 24,7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nominale sanitario: 24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0,6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0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21,8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3,4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3,7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7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iscaldamento dell’acqua – Profilo di carico: X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Emissione di ossidi di azoto NOx 15 mg/kWh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roduzione acqua calda sanitaria: ∆T 25°C: 13,8 l/min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M3B/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Sistema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ntrollo remoto per installazione a parete con ampio text display a colori e retroilluminazione, 4 tasti di selezione menù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Baxi Hybrid App è la nuova App che garantisce la gestione pratica, intuitiva e completa dell’impianto ibrido di casa, da remoto tramite smartphone o tablet per avere sempre tutto sotto controllo: puoi accendere, spegnere, variare la temperatura della tua abitazione in piena autonomia e con estrema facilità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Le principali funzioni/informa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estione dell’impianto tramite App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isualizzazione temperatura istantane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ogrammazione modo vacanz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golazione temperatura sanitari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elezione modalità funzionamento della zona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golazione temperatura ambiente riscaldament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ogrammazione settimanale orari on/off – riscaldamento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notifica di errori chiara e intuitiva (anche per Rete Service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, sonda ambiente, programmatore riscaldamento e sanitario integrate ne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mando fisso in caldaia per controllo e manutenz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secondario acqua/acqua in acciaio inox maggi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analogico/digitale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8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lussometro sanitario ad effetto Hall per rilevazione prelievo acqua cald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amento in sanitario con pressione minima dell’acqua di 0,15 bar e con portata minima di 2 l/min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1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(caldaia) h x l x p: 770 x 470 x 238 mm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Dimensione (cassa) h x l x p: 1170 x 600 x 240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egnalazione anomalie tramite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2"/>
          <w:szCs w:val="12"/>
        </w:rPr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headerReference w:type="default" r:id="rId9"/>
      <w:footerReference w:type="default" r:id="rId10"/>
      <w:type w:val="nextPage"/>
      <w:pgSz w:w="11906" w:h="16838"/>
      <w:pgMar w:left="601" w:right="624" w:gutter="0" w:header="709" w:top="765" w:footer="434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Luna Air 24 WI-FI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19-09-05T13:27:00Z</dcterms:modified>
  <cp:revision>39</cp:revision>
  <dc:subject/>
  <dc:title>                                          </dc:title>
</cp:coreProperties>
</file>